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RITING A BOLD BEGINNING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-457200</wp:posOffset>
                </wp:positionV>
                <wp:extent cx="28346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-36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300990</wp:posOffset>
                </wp:positionV>
                <wp:extent cx="5303520" cy="12598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 good beginning catches the reader’s interest immediately!  It makes the reader expect a good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oor beginning:  I had a bad experience one day while I was swimm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Good beginning:  The swift current caught me just as I neared the shor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.4pt;margin-top:23.7pt;width:417.55pt;height:9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 good beginning catches the reader’s interest immediately!  It makes the reader expect a good sto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oor beginning:  I had a bad experience one day while I was swimm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Good beginning:  The swift current caught me just as I neared the shore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Text2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0080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8.8pt" to="-0.0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DIRECTIONS:  </w:t>
      </w:r>
      <w:r>
        <w:rPr>
          <w:sz w:val="24"/>
        </w:rPr>
        <w:t>Below are some poor story beginnings.  Write a better beginning for each one.  Use no more than three sentences in your beginnings.  Use a different technique for each!  Label the technique used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We were driving along in Florida one night when we saw a sign that said the road was out.  We had to take a detour on a little back road.  It was night, and we were in a swamp.  We could hardly read a sign that said “One-Lane Floating Drawbridge Ahead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qu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51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10.8pt;width:127.65pt;height:1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9728710" r:id="rId2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0pt;margin-top:2.75pt;width:251.95pt;height:79.15pt;mso-wrap-style:none;v-text-anchor:middle" type="_x0000_t136">
            <v:path textpathok="t"/>
            <v:textpath on="t" fitshape="t" string="I love&#10;to write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t looked like rain when we were on lunch break.  After we went back to class, it started getting really dark.  There was a weird greenish flow in the sky.  Then I heard the civil defense siren.  I asked my friend Mike what it was and he said it was a torn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qu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he man was standing near the opening to the mine.  When we saw him and stopped to say hello, he started to mumble something about gol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qu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126365</wp:posOffset>
                </wp:positionV>
                <wp:extent cx="4023360" cy="1188720"/>
                <wp:effectExtent l="0" t="93345" r="958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Strive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bold beginnings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65.6pt;margin-top:9.95pt;width:316.75pt;height:9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Strive f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bold beginnings! </w:t>
                      </w:r>
                    </w:p>
                  </w:txbxContent>
                </v:textbox>
                <v:path textpathok="t"/>
                <v:textpath on="t" fitshape="t" string="Strive for &#10;bold beginnings!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object w:dxaOrig="457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2.75pt;width:158.4pt;height:141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5746508" r:id="rId4"/>
        </w:objec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52:00Z</dcterms:created>
  <dc:creator>Dunlapcusd</dc:creator>
  <dc:description/>
  <dc:language>en-US</dc:language>
  <cp:lastModifiedBy>ezehr</cp:lastModifiedBy>
  <cp:lastPrinted>2005-09-21T08:16:00Z</cp:lastPrinted>
  <dcterms:modified xsi:type="dcterms:W3CDTF">2012-11-01T13:52:00Z</dcterms:modified>
  <cp:revision>2</cp:revision>
  <dc:subject/>
  <dc:title>WRITING A BOLD BEGINNING</dc:title>
</cp:coreProperties>
</file>